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3.2.2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33.2.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Транспортное строительство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3.2.2.: </w:t>
      </w:r>
    </w:p>
    <w:p>
      <w:pPr>
        <w:pStyle w:val="Normal"/>
        <w:autoSpaceDE w:val="false"/>
        <w:jc w:val="both"/>
        <w:rPr>
          <w:bCs/>
        </w:rPr>
      </w:pPr>
      <w:r>
        <w:rPr/>
        <w:t>Железные дороги и объекты инфраструктуры железнодорожного транспор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3.2.2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3.2.2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3.2.2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3.2.2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3.2.2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3.2.2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3.2.2. пункта 33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>33.2.2. Железные дороги и объекты инфраструктуры железнодорожного транспорта.</w:t>
      </w:r>
    </w:p>
    <w:p>
      <w:pPr>
        <w:pStyle w:val="Normal"/>
        <w:autoSpaceDE w:val="false"/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3.2.2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3.2.2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соответствующего профиля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е п. 3.1 Требований № 33.2.2. -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не менее сем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у работников индивидуального предпринимателя и работников юридического лица, осуществляющих работы, предусмотренных п. 3.1 Требований № 33.2.2. –не менее пят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уководителем юридического лица или его заместителем, работниками индивидуального предпринимателя и работниками юридического лица, осуществляющих работы, предусмотренных п. 3.1 Требований № 33.2.2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ind w:firstLine="708"/>
        <w:jc w:val="both"/>
        <w:rPr/>
      </w:pPr>
      <w:r>
        <w:rPr/>
        <w:t>а) не менее чем шесть работников юридического лица по месту основной работы (один из них – руководитель или заместитель руководителя), выполняющих работы, предусмотренные п. 3.1 Требований № 33.2.2., должны иметь высш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б) не менее пяти работников индивидуального предпринимателя по месту основной работы, выполняющих работы, предусмотренные п. 3.1 Требований № 33.2.2., должны иметь высш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23:00Z</dcterms:created>
  <dc:creator>ageeva</dc:creator>
  <dc:description/>
  <cp:keywords/>
  <dc:language>en-US</dc:language>
  <cp:lastModifiedBy>Винокурова Ольга</cp:lastModifiedBy>
  <dcterms:modified xsi:type="dcterms:W3CDTF">2014-08-06T12:42:00Z</dcterms:modified>
  <cp:revision>10</cp:revision>
  <dc:subject/>
  <dc:title>УТВЕРЖДЕНЫ</dc:title>
</cp:coreProperties>
</file>