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0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электрических сетей и линий связ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0.6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 и демонтаж опор для воздушных линий электропередачи напряжением до 500 к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и демонтажу опор для воздушных линий электропередачи напряжением до 500 к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57:00Z</cp:lastPrinted>
  <dcterms:modified xsi:type="dcterms:W3CDTF">2014-08-07T07:38:00Z</dcterms:modified>
  <cp:revision>163</cp:revision>
  <dc:subject/>
  <dc:title>УТВЕРЖДЕНЫ</dc:title>
</cp:coreProperties>
</file>