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1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металлически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10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и демонтаж тросовых несущих конструкций (растяжки, вантовые конструкции и прочие)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и демонтажу тросовых несущих конструкций (растяжки, вантовые конструкции и прочие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21:00Z</cp:lastPrinted>
  <dcterms:modified xsi:type="dcterms:W3CDTF">2014-08-07T07:17:00Z</dcterms:modified>
  <cp:revision>106</cp:revision>
  <dc:subject/>
  <dc:title>УТВЕРЖДЕНЫ</dc:title>
</cp:coreProperties>
</file>