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4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усконаладоч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4.10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Пусконаладочные работы систем автоматики, сигнализации и взаимосвязанных устройст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пусконаладочным работам систем автоматики, сигнализации и взаимосвязанных устройств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28:00Z</cp:lastPrinted>
  <dcterms:modified xsi:type="dcterms:W3CDTF">2014-08-07T07:51:00Z</dcterms:modified>
  <cp:revision>226</cp:revision>
  <dc:subject/>
  <dc:title>УТВЕРЖДЕНЫ</dc:title>
</cp:coreProperties>
</file>