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8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шахтных сооружен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8.1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роходка выработки шахтных сооружений без применения специальных способов проходки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370" w:leader="none"/>
        </w:tabs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проходке выработки шахтных сооружений без применения специальных способов проходк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20:00Z</cp:lastPrinted>
  <dcterms:modified xsi:type="dcterms:W3CDTF">2014-08-07T07:59:00Z</dcterms:modified>
  <cp:revision>273</cp:revision>
  <dc:subject/>
  <dc:title>УТВЕРЖДЕНЫ</dc:title>
</cp:coreProperties>
</file>