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30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Гидротехнические работы, водолаз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30.11 .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370" w:leader="none"/>
        </w:tabs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Водолазные (подводно-строительные) работы, в том числе контроль за качеством гидротехнических работ под водой.</w:t>
      </w:r>
      <w:r>
        <w:rPr>
          <w:b/>
          <w:sz w:val="24"/>
          <w:szCs w:val="24"/>
        </w:rPr>
        <w:tab/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 водолазным (подводно-строительным) работам, в том числе контроль за качеством гидротехнических работ под водой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35:00Z</cp:lastPrinted>
  <dcterms:modified xsi:type="dcterms:W3CDTF">2014-08-07T08:03:00Z</dcterms:modified>
  <cp:revision>294</cp:revision>
  <dc:subject/>
  <dc:title>УТВЕРЖДЕНЫ</dc:title>
</cp:coreProperties>
</file>