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3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Монтажные работы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3.32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Монтаж водозаборного оборудования, канализационных и очистных сооружений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монтажу водозаборного оборудования, канализационных и очистных сооружений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  <w:tab w:val="left" w:pos="81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3:20:00Z</cp:lastPrinted>
  <dcterms:modified xsi:type="dcterms:W3CDTF">2014-08-07T07:44:00Z</dcterms:modified>
  <cp:revision>212</cp:revision>
  <dc:subject/>
  <dc:title>УТВЕРЖДЕНЫ</dc:title>
</cp:coreProperties>
</file>